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6804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еспубликанском конкурсе детских рисунков </w:t>
      </w:r>
      <w:bookmarkStart w:id="0" w:name="OLE_LINK762"/>
      <w:bookmarkStart w:id="1" w:name="OLE_LINK761"/>
    </w:p>
    <w:p>
      <w:pPr>
        <w:pStyle w:val="Normal"/>
        <w:jc w:val="center"/>
        <w:rPr/>
      </w:pPr>
      <w:r>
        <w:rPr>
          <w:bCs/>
          <w:sz w:val="28"/>
          <w:szCs w:val="28"/>
        </w:rPr>
        <w:t>«В дружбе народов – единство Росс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мках Парламентского урока – 202</w:t>
      </w:r>
      <w:bookmarkEnd w:id="0"/>
      <w:bookmarkEnd w:id="1"/>
      <w:r>
        <w:rPr>
          <w:sz w:val="28"/>
          <w:szCs w:val="28"/>
        </w:rPr>
        <w:t>3 «Мы – граждане России»</w:t>
      </w:r>
      <w:r>
        <w:rPr>
          <w:color w:val="212121"/>
          <w:sz w:val="28"/>
          <w:szCs w:val="28"/>
          <w:lang w:eastAsia="en-US"/>
        </w:rPr>
        <w:t xml:space="preserve">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и учащихся 1-4 классов общеобразовательных организац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Конкурс детских рисунков «В дружбе народов – единство России» в рамках Парламентского урока – 2023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ы – граждане России</w:t>
      </w:r>
      <w:r>
        <w:rPr>
          <w:color w:val="212121"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среди учащихся 1-4 классов общеобразовательных организаций Республики Татарстан (далее – Конкурс) проводится Министерством образования и науки Республики Татарст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Конкурс проводится с целью патриотического воспитания обучающихся начальных классов, формирования знаний о государственном устройстве Республики Татарстан, развития их творческих способностей и умения интересно и правильно выражать свои мысли через рисунок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нкурс проводится в два этап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(отборочный) этап – </w:t>
      </w:r>
      <w:bookmarkStart w:id="2" w:name="OLE_LINK757"/>
      <w:bookmarkStart w:id="3" w:name="OLE_LINK756"/>
      <w:bookmarkStart w:id="4" w:name="OLE_LINK755"/>
      <w:r>
        <w:rPr>
          <w:sz w:val="28"/>
          <w:szCs w:val="28"/>
        </w:rPr>
        <w:t xml:space="preserve">с 6 февраля </w:t>
      </w:r>
      <w:bookmarkStart w:id="5" w:name="OLE_LINK754"/>
      <w:bookmarkStart w:id="6" w:name="OLE_LINK753"/>
      <w:r>
        <w:rPr>
          <w:sz w:val="28"/>
          <w:szCs w:val="28"/>
        </w:rPr>
        <w:t xml:space="preserve">2023 года </w:t>
      </w:r>
      <w:bookmarkEnd w:id="5"/>
      <w:bookmarkEnd w:id="6"/>
      <w:r>
        <w:rPr>
          <w:sz w:val="28"/>
          <w:szCs w:val="28"/>
        </w:rPr>
        <w:t xml:space="preserve">по </w:t>
      </w:r>
      <w:bookmarkStart w:id="7" w:name="OLE_LINK752"/>
      <w:bookmarkStart w:id="8" w:name="OLE_LINK751"/>
      <w:r>
        <w:rPr>
          <w:sz w:val="28"/>
          <w:szCs w:val="28"/>
        </w:rPr>
        <w:t xml:space="preserve">6 </w:t>
      </w:r>
      <w:bookmarkEnd w:id="7"/>
      <w:bookmarkEnd w:id="8"/>
      <w:r>
        <w:rPr>
          <w:sz w:val="28"/>
          <w:szCs w:val="28"/>
        </w:rPr>
        <w:t>марта 2023 года</w:t>
      </w:r>
      <w:bookmarkEnd w:id="2"/>
      <w:bookmarkEnd w:id="3"/>
      <w:bookmarkEnd w:id="4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публиканский (финальный) этап – с 13 по 31 марта 2023 года.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словия Конкурс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1. Конкурс проводится среди учащихся 1-4 классов общеобразовательных организаций Республики Татарста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2. На Конкурс могут быть представлены работы в рамках указанной те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3. На Конкурс принимаются рисунки, выполненные в любом жанре и технике на бумаге (картоне) в формате А3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4. На лицевой стороне рисунка необходимо указать следующие данные: номинация, муниципальное образование, фамилию, имя, отчество (последнее – при наличии) автора, возраст, общеобразовательная организация, класс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Дополнительная информация о конкурсанте указывается на оборотной стороне рисун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5. Руководитель, оказывающий консультативную и методическую помощь конкурсанту, осуществляет контроль за содержанием работы и ее оформлением в соответствии с требованиями настоящего Полож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редставленные на Конкурс работы не возвращаютс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оведения Кон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рганизация муниципального (отборочного) этапа Конкурса осуществляется муниципальным органом управления образова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униципальный орган управления образованием с 6 февраля по</w:t>
      </w:r>
      <w:bookmarkStart w:id="9" w:name="OLE_LINK760"/>
      <w:bookmarkStart w:id="10" w:name="OLE_LINK759"/>
      <w:bookmarkStart w:id="11" w:name="OLE_LINK758"/>
      <w:r>
        <w:rPr>
          <w:sz w:val="28"/>
          <w:szCs w:val="28"/>
        </w:rPr>
        <w:t xml:space="preserve"> 6 марта </w:t>
      </w:r>
      <w:bookmarkEnd w:id="9"/>
      <w:bookmarkEnd w:id="10"/>
      <w:bookmarkEnd w:id="11"/>
      <w:r>
        <w:rPr>
          <w:sz w:val="28"/>
          <w:szCs w:val="28"/>
        </w:rPr>
        <w:t>2023 года проводит муниципальный этап конкурса, три лучшие работы направляет на республиканский этап Конкурса не позднее 13 марта 2023 года по адресу: г. Казань, ул. 25 Октября, д. 11, каб.20 в муниципальное бюджетное учреждение дополнительного образования «Центр дополнительного образования детей «Заречье» Кировского района г.Казани (тел. (843) 555033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чтовые отправления должны содержать пометку «Конкурс детских рисунков. Парламентский урок – 2023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каждой работе должна быть приложена заявка участника Конкурса по указанной форме (Приложение к настоящему Положению) и согласие на обработку персональных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лефон для справок: (843) 294-95-04, Лустина Татьяна Михайлов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Работы, представленные на Конкурс с нарушением этих требований, конкурсной комиссией не рассматриваютс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Для проведения республиканского этапа Конкурса формируется конкурсная комиссия из представителей Министерства образования и науки Республики Татарстан, методистов и специалистов муниципальных отделов образования (по согласованию), педагогических работников государственных и муниципальных организаций дополнительного образования (по соглас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Конкурсная комиссия в срок до 27 марта 2023 года определяет лучшие работы. Заседание конкурсной комиссии является правомочным, если в нем принимает участие большинство ее членов. Решение принимается большинством голосов. При равенстве голосов голос председателя конкурсной комиссии является решающ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Результаты голосования и решение конкурсной комиссии заносятся в протокол заседания конкурсной комиссии, которые подписывают председатель и члены конкурсной комиссии, принимавшие участие в голос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Решение конкурсной комиссии утверждается приказом Министерства образования и науки Республики Татарстан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ритерии оцен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курсные работы оцениваются по следующим критер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ответствие формы, смысла и содержания работы тематике Конкур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кость и выразительность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о-эмоциональное воздействи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игинальность воплощения замысл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оформления работы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значения оценок конкурсных работ устанавливаются конкурсной комисси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Награждение победителей Кон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Победители Конкурса награждаются дипломами и ценными призами в торжественной обстановке, с участием депутатов Государственного Совета Республики Татарстан (по согласованию), представителей Министерства образования и науки Республики Татарстан, средств массовой информации (по согласованию)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ложению о республиканском конкурсе детских рисунков «В дружбе народов – единство России» в рамках Парламентского урока – 2023 «Мы – граждане России» среди учащихся 1-4 классов общеобразовательных организаций Республики Татарстан</w:t>
      </w:r>
    </w:p>
    <w:p>
      <w:pPr>
        <w:pStyle w:val="Normal"/>
        <w:ind w:left="581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республиканском конкурсе детских рисун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 дружбе народов – единство России» в рамках Парламентского урока – 2023</w:t>
      </w:r>
    </w:p>
    <w:p>
      <w:pPr>
        <w:pStyle w:val="Normal"/>
        <w:jc w:val="center"/>
        <w:rPr/>
      </w:pPr>
      <w:r>
        <w:rPr>
          <w:sz w:val="28"/>
          <w:szCs w:val="28"/>
        </w:rPr>
        <w:t>«Мы – граждане России»</w:t>
      </w:r>
      <w:r>
        <w:rPr>
          <w:color w:val="212121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реди учащихся 1-4 классов общеобразовательных организаций Республики Татарстан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муниципальный орган управления образованием)</w:t>
      </w:r>
    </w:p>
    <w:p>
      <w:pPr>
        <w:pStyle w:val="Normal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041"/>
        <w:gridCol w:w="5765"/>
        <w:gridCol w:w="1247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Фамилия, имя участника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образовательной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согласно устав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жюри ______________________________________ (ФИ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муниципального органа </w:t>
      </w:r>
    </w:p>
    <w:p>
      <w:pPr>
        <w:pStyle w:val="Normal"/>
        <w:rPr/>
      </w:pPr>
      <w:r>
        <w:rPr>
          <w:sz w:val="28"/>
          <w:szCs w:val="28"/>
        </w:rPr>
        <w:t>управления образованием ________________________________ (ФИО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08:00Z</dcterms:created>
  <dc:creator>ИРО РТ</dc:creator>
  <dc:description/>
  <cp:keywords/>
  <dc:language>en-US</dc:language>
  <cp:lastModifiedBy>МКУ ОО - ЧСА</cp:lastModifiedBy>
  <cp:lastPrinted>2019-11-11T16:51:00Z</cp:lastPrinted>
  <dcterms:modified xsi:type="dcterms:W3CDTF">2023-01-11T08:08:00Z</dcterms:modified>
  <cp:revision>2</cp:revision>
  <dc:subject/>
  <dc:title>Приложение 2</dc:title>
</cp:coreProperties>
</file>